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liblzma    0.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8 Per Øyvind Karlsen &lt;peroyvind@mandriva.org&gt;</w:t>
      </w:r>
    </w:p>
    <w:p>
      <w:pPr>
        <w:pStyle w:val="Normal"/>
        <w:spacing w:lineRule="exact" w:line="420"/>
        <w:rPr>
          <w:rFonts w:ascii="Arial" w:hAnsi="Arial" w:cs="Arial"/>
        </w:rPr>
      </w:pPr>
      <w:r>
        <w:rPr>
          <w:rFonts w:cs="Arial" w:ascii="Arial" w:hAnsi="Arial"/>
        </w:rPr>
        <w:t>Copyright (C) 2007-2008 Lasse Collin</w:t>
      </w:r>
    </w:p>
    <w:p>
      <w:pPr>
        <w:pStyle w:val="Normal"/>
        <w:spacing w:lineRule="exact" w:line="420"/>
        <w:rPr>
          <w:rFonts w:ascii="Arial" w:hAnsi="Arial" w:cs="Arial"/>
        </w:rPr>
      </w:pPr>
      <w:r>
        <w:rPr>
          <w:rFonts w:cs="Arial" w:ascii="Arial" w:hAnsi="Arial"/>
        </w:rPr>
        <w:t>Copyright (C) 1999-2007 Igor Pavlov Based much on regression tests for pylzma by Joachim Bauch mail@joachim-bauch.de&gt; &amp; bz2 by Gustavo Niemeyer &lt;niemeyer@niemeyer.net&gt;</w:t>
      </w:r>
    </w:p>
    <w:p>
      <w:pPr>
        <w:pStyle w:val="Normal"/>
        <w:spacing w:lineRule="exact" w:line="420"/>
        <w:rPr>
          <w:rFonts w:ascii="Arial" w:hAnsi="Arial" w:cs="Arial"/>
        </w:rPr>
      </w:pPr>
      <w:r>
        <w:rPr>
          <w:rFonts w:cs="Arial" w:ascii="Arial" w:hAnsi="Arial"/>
        </w:rPr>
        <w:t>Copyright (C) 1999-2007 Igor Pavlov</w:t>
      </w:r>
    </w:p>
    <w:p>
      <w:pPr>
        <w:pStyle w:val="Normal"/>
        <w:spacing w:lineRule="exact" w:line="420"/>
        <w:rPr/>
      </w:pPr>
      <w:r>
        <w:rPr>
          <w:rFonts w:cs="Arial" w:ascii="Arial" w:hAnsi="Arial"/>
          <w:b/>
        </w:rPr>
        <w:t xml:space="preserve">License: </w:t>
      </w:r>
      <w:r>
        <w:rPr>
          <w:rFonts w:cs="Arial" w:ascii="Arial" w:hAnsi="Arial"/>
        </w:rPr>
        <w:t>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F1I9QadUAAOx44fGpkto8Eq0YXXj/gjrcNEbIt9c/McENsYpaXifIDOwM2jGewU2TDJa21
ss//bZLZVaDaQYtE3lmS7NDb/OsozcTn1m2G/C9iRtFjUSHsaF/mwue7t/DAynqk1xrjpqsq
XcDayk0xQ1eVsXl7l+9QzbXgs/hOxRJnIzJrhYlA0bz0IcSk3ELji/R/hfZyzuSoxlXwPcrJ
7ydYiVN/9KogZu3GWy</vt:lpwstr>
  </property>
  <property fmtid="{D5CDD505-2E9C-101B-9397-08002B2CF9AE}" pid="3" name="_2015_ms_pID_7253431">
    <vt:lpwstr>bxi3RgJVvbJez2Pn4Cw+3WcKwXIgDbZL68mjuYPNs/dwXFbI2GPQ6i
uj42mVqGIpCMZh2Gq0C/qj0dNtcufemdmWyU5Q3U3f4kr8lDJ8jvS8/l1s5v0LBp0fEHOPKx
oiZsBvJHMLMq38J8dk+wP5Znal9sP9ujKHd0mvhkxG+wa0eHVI2r7x0g/EFImcKvkYGEMFhF
CPwiBtpChx/KsqpcMUOTLiy3MaUIkcEe1B+6</vt:lpwstr>
  </property>
  <property fmtid="{D5CDD505-2E9C-101B-9397-08002B2CF9AE}" pid="4" name="_2015_ms_pID_7253431_00">
    <vt:lpwstr>_2015_ms_pID_7253431</vt:lpwstr>
  </property>
  <property fmtid="{D5CDD505-2E9C-101B-9397-08002B2CF9AE}" pid="5" name="_2015_ms_pID_7253432">
    <vt:lpwstr>nym3OjUw8RKgPQMq99XxZ5XKjzRtVdYMpEMo
ruvvLjDfi8AOQmmhiKdY82al0zsUKqV5SAw1jq5uDlYGuAr9Q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